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B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7-18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46"/>
        <w:gridCol w:w="871"/>
        <w:gridCol w:w="870"/>
        <w:gridCol w:w="871"/>
        <w:gridCol w:w="871"/>
        <w:gridCol w:w="870"/>
        <w:gridCol w:w="871"/>
        <w:gridCol w:w="871"/>
        <w:gridCol w:w="870"/>
        <w:gridCol w:w="871"/>
        <w:gridCol w:w="873"/>
        <w:gridCol w:w="86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11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11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11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2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2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12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14.12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6.1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1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1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1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1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2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1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2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2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2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,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,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,B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3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,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,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,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,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,B1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18</w:t>
            </w:r>
          </w:p>
        </w:tc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VISION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3.18</w:t>
            </w:r>
          </w:p>
        </w:tc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RIVISION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3.18</w:t>
            </w:r>
          </w:p>
        </w:tc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-B10 Internal exam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3.18</w:t>
            </w:r>
          </w:p>
        </w:tc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1-B20 internal exam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4:00Z</dcterms:created>
  <dc:creator>Aitam</dc:creator>
  <dc:description/>
  <cp:keywords/>
  <dc:language>en-US</dc:language>
  <cp:lastModifiedBy>Aitam</cp:lastModifiedBy>
  <dcterms:modified xsi:type="dcterms:W3CDTF">2017-11-28T05:51:00Z</dcterms:modified>
  <cp:revision>8</cp:revision>
  <dc:subject/>
  <dc:title/>
</cp:coreProperties>
</file>